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2</w:t>
      </w:r>
    </w:p>
    <w:p>
      <w:pPr>
        <w:pStyle w:val="Subtitle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na wykonanie remontów nawierzchni bitumicznych dróg powiatowych w 2022 r., emulsją asfaltową i grysami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8"/>
        <w:gridCol w:w="743"/>
        <w:gridCol w:w="3181"/>
        <w:gridCol w:w="1883"/>
        <w:gridCol w:w="932"/>
      </w:tblGrid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6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208 ÷  5+7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2+2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9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4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9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6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2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4+9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530 ÷  6+9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275 ÷  27+4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6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1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14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5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0+7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1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0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8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9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2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113 ÷ 10+3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6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480 ÷ 20+4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688 ÷  7+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40 ÷  19+7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6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7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1 ulica Jasna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2 ulica Rynek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61R Tuszów N.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+636 ÷  28+9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16</w:t>
            </w:r>
          </w:p>
        </w:tc>
      </w:tr>
      <w:tr>
        <w:trPr>
          <w:trHeight w:val="255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rogi pozamiejsk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,989</w:t>
            </w:r>
          </w:p>
        </w:tc>
      </w:tr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sto Miel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1R ul. Wojska Pol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ul. Kiliń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+502 ÷ 15+3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6R ul. Partyzant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2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7R Aleja Niepodległośc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+000 ÷  0+7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4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Aleja Kwiatkow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744 ÷  3+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Sienkiewicza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+952 ÷  38+42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6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Wojsławska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0R ul. Wito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0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8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dykuł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Miasto Miele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94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10,937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40"/>
        <w:gridCol w:w="1044"/>
        <w:gridCol w:w="1418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os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2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7-01-25T13:08:00Z</cp:lastPrinted>
  <dcterms:modified xsi:type="dcterms:W3CDTF">2022-02-11T08:18:00Z</dcterms:modified>
  <cp:revision>49</cp:revision>
  <dc:subject/>
  <dc:title/>
</cp:coreProperties>
</file>